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 xml:space="preserve">Title </w:t>
      </w:r>
      <w:r>
        <w:rPr/>
        <w:t xml:space="preserve">: Wiki Rubric—High School </w:t>
      </w:r>
    </w:p>
    <w:p>
      <w:pPr>
        <w:pStyle w:val="NormalWeb"/>
        <w:rPr/>
      </w:pPr>
      <w:r>
        <w:rPr>
          <w:b/>
          <w:bCs/>
        </w:rPr>
        <w:t xml:space="preserve">Description </w:t>
      </w:r>
      <w:r>
        <w:rPr/>
        <w:t xml:space="preserve">: A rubric to assess wikis. </w:t>
      </w:r>
    </w:p>
    <w:p>
      <w:pPr>
        <w:pStyle w:val="NormalWeb"/>
        <w:rPr/>
      </w:pPr>
      <w:r>
        <w:rPr>
          <w:b/>
          <w:bCs/>
        </w:rPr>
        <w:t xml:space="preserve">Keywords </w:t>
      </w:r>
      <w:r>
        <w:rPr/>
        <w:t xml:space="preserve">: Research, Web site </w:t>
      </w:r>
    </w:p>
    <w:p>
      <w:pPr>
        <w:pStyle w:val="NormalWeb"/>
        <w:rPr/>
      </w:pPr>
      <w:r>
        <w:rPr>
          <w:b/>
          <w:bCs/>
        </w:rPr>
        <w:t xml:space="preserve">Instructions </w:t>
      </w:r>
      <w:r>
        <w:rPr/>
        <w:t xml:space="preserve">: Use this rubric to self-assess your wiki. </w:t>
      </w:r>
    </w:p>
    <w:p>
      <w:pPr>
        <w:pStyle w:val="NormalWeb"/>
        <w:rPr>
          <w:b/>
          <w:b/>
          <w:bCs/>
        </w:rPr>
      </w:pPr>
      <w:r>
        <w:rPr>
          <w:b/>
          <w:bCs/>
        </w:rPr>
        <w:t xml:space="preserve">Categories </w:t>
      </w:r>
    </w:p>
    <w:p>
      <w:pPr>
        <w:pStyle w:val="NormalWeb"/>
        <w:rPr/>
      </w:pPr>
      <w:r>
        <w:rPr>
          <w:b/>
          <w:bCs/>
        </w:rPr>
        <w:t xml:space="preserve">Grade Level </w:t>
      </w:r>
      <w:r>
        <w:rPr/>
        <w:t xml:space="preserve">: 9-12 </w:t>
      </w:r>
    </w:p>
    <w:p>
      <w:pPr>
        <w:pStyle w:val="NormalWeb"/>
        <w:rPr/>
      </w:pPr>
      <w:r>
        <w:rPr>
          <w:b/>
          <w:bCs/>
        </w:rPr>
        <w:t xml:space="preserve">Subject </w:t>
      </w:r>
      <w:r>
        <w:rPr/>
        <w:t>:  American History</w:t>
      </w:r>
    </w:p>
    <w:p>
      <w:pPr>
        <w:pStyle w:val="NormalWeb"/>
        <w:rPr/>
      </w:pPr>
      <w:r>
        <w:rPr>
          <w:b/>
          <w:bCs/>
        </w:rPr>
        <w:t xml:space="preserve">Type of Assessment </w:t>
      </w:r>
      <w:r>
        <w:rPr/>
        <w:t xml:space="preserve">: Electronic Publications </w:t>
      </w:r>
    </w:p>
    <w:tbl>
      <w:tblPr>
        <w:tblW w:w="9600" w:type="dxa"/>
        <w:jc w:val="left"/>
        <w:tblInd w:w="-45" w:type="dxa"/>
        <w:tblLayout w:type="fixed"/>
        <w:tblCellMar>
          <w:top w:w="15" w:type="dxa"/>
          <w:left w:w="15" w:type="dxa"/>
          <w:bottom w:w="15" w:type="dxa"/>
          <w:right w:w="15" w:type="dxa"/>
        </w:tblCellMar>
      </w:tblPr>
      <w:tblGrid>
        <w:gridCol w:w="2400"/>
        <w:gridCol w:w="2400"/>
        <w:gridCol w:w="2400"/>
        <w:gridCol w:w="2400"/>
      </w:tblGrid>
      <w:tr>
        <w:trPr>
          <w:tblHeader w:val="true"/>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pose</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 has a purpose and a message that addresses an important issue. Every component of our wiki supports the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 has a purpose. Every component of our wiki supports the 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 is generally about a topic. Every component of our wiki relates to the topic, but some components have a superficial relationship to the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 seems to be about more than one topic.</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 provides extensive, thorough information about all sides of the issu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 provides adequate information about at least two sides of the issu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information in our wiki has a few significant gaps and seems a bit one-sided.</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information in our wiki has many gaps and presents only one side of the issue.</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pretation</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connect the information in our wiki to different subjects and to the real world. We use the information from our research to make inferences and draw original conclusions about our site’s topic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connect the information in our wiki to other topics and ideas. We draw our conclusions from our research.</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try to connect the information in our wiki to other topics, but some of our connections are superficial. We try to draw conclusions, but our conclusions are not always based on our research.</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rarely connect the information in our wiki to other topics. The information in our wiki is repeated or paraphrased from other sources. We do not try to draw original conclusions.</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urce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gather information for our wiki from a wide variety of primary and reliable secondary sources, such as print sources, Web sites, interviews, observation, databases, and survey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gather information for our wiki from several reliable sour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gather information from several sources, but a few of them may be unreliabl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gather our information from one or two sources, or we do not use any sources.</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tation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correctly cite all sources for our information, including direct quotes and paraphrasing, when appropria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cite all sources for our information, including direct quotes and paraphrasing, when appropriate. We make a few minor errors in our citation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cite some of our sources, but we make some errors in our citation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do not cite our sources, or we make numerous errors in our citations.</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dia</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e use high-quality multimedia components, such as graphics, sound, animation, and video, to enhance the message of our wiki. Multimedia components work correctly and are integrated effectively throughout our wiki.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use multimedia throughout our wiki to support our mess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use multimedia throughout our wiki, but sometimes it detracts from our mess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do not use multimedia in our wiki.</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pyright</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follow copyright laws for all content in our wik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follow copyright laws for all content in our wiki, but we make some minor erro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do not follow copyright laws for some content on our wik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do not follow copyright laws with most of the content on our wiki.</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ativity</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present information in our wiki in fresh, original ways that enhance our message. We effectively use language, organization, and Web features in unique and surprising ways to communicate and persuade our audience to take our message seriousl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effectively use language, organization, and Web features in original ways to communicate our mess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try to use language, organization, and Web features in unique and surprising ways to communicate our message, but some of our attempts detract from our mess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make no effort to communicate our message in original ways.</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dience</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design our wiki to appeal to a specific audience, and we use language and rhetorical devices to appeal to that audience. We anticipate our audience’s questions and concerns, and give them information they need to understand and accept our mess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think about our audience while we design our wiki, and we address any questions or concerns they might hav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try to think about our audience while we design our wiki, and we answer some of the questions they might hav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do not think about our audience while we design our wiki. We only include information that is easy to find or interesting to us.</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aboration</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use effective decision-making and persuasive strategies to reach consensus on major components of our site. We encourage each other to express individuality in meaningful ways related to the purpose of the site. We respect each other’s work by offering support and constructive criticism, and by agreeing on what changes should be made to the site before we make any chang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work together to reach consensus on the major components of our site. We agree on any changes that should be made to the site before we make any chang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try to work together to reach consensus about our wiki’s content, but some people have more input than oth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site is mostly the work of a few people, and other group members have very little input.</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te Organization</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s information is divided logically into pages concerning different subjects, with appropriate amounts of content that expand and enhance our ideas. Sections of information are broken down into an appropriate number of subpages. Links guide users through the wiki in an intuitive way, and a link to the home page is always availabl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s information is divided logically into pages concerning different subjects, with appropriate amounts of content. Links guide users through our site, and each page has a link to the home p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iki’s information is divided into pages that are generally about different subjects. Links guide users through our site, but sometimes the links are hard to find, and returning to the home page is sometimes difficul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pages in our wiki seem to be about random subjects. Some of our pages have links, but readers can easily get lost or stuck in one place in our site.</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ge Organization</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ach page in our wiki thoroughly addresses an important topic related to our purpose. The most important information appears first on the page. We effectively use headings, subheadings, fonts, and Web features, such as anchors, lines, and boxes, to help readers find what they are looking f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ach page in our wiki addresses a topic related to our purpose. We effectively use headings, subheadings, fonts, and Web features to help readers find what they are looking f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ach page in our wiki is usually about one topic. We use some headings and Web features, but readers sometimes have difficulty finding what they are looking f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pages are confusing and poorly organized.</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nks to Outside Source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l links on our wiki work and add important information related to our site’s message. All linked sites are appropriate for our audience, and we provide a description of what is available on each si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l links on our site work and relate to the topic of our site. All linked sites are appropriate for our audienc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links on our site all relate to the topic of our site, but a few of them do not work.</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have no links on our wiki, or our links are inappropriate, do not work, or are unrelated to the topic.</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nguage</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use powerful, concrete, and accurate words on our wiki. We use a minimum of technical terms and include definitions, when appropria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use accurate words on our wiki and define technical terms, when necessar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of our word choices are inaccurate, or we use too many technical word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word choices are predictable and often inaccurate.</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vention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have no errors in sentences, spelling, capitalization, grammar, or punctu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check our writing for accuracy in spelling, capitalization, grammar, and punctuation, and we do not have any errors that would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check our writing for accuracy in spelling, capitalization, grammar, and punctuation, but we have some errors that may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do not check our writing for accuracy in spelling, capitalization, grammar, and punctuation, and we have many errors that will confuse reade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47:00Z</dcterms:created>
  <dc:creator>License Complaint</dc:creator>
  <dc:description/>
  <cp:keywords/>
  <dc:language>en-US</dc:language>
  <cp:lastModifiedBy>License Complaint</cp:lastModifiedBy>
  <dcterms:modified xsi:type="dcterms:W3CDTF">2011-03-17T20:49:00Z</dcterms:modified>
  <cp:revision>3</cp:revision>
  <dc:subject/>
  <dc:title> </dc:title>
</cp:coreProperties>
</file>